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1945786603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373516914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1055854933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392996717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199968655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736375371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2102839695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